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5 Jazz-Funk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6     5 4 5 4 4 5 5  -      -      -      -      7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3     4 2 2 5 6 3 3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3 5 1 2 2 1 1  -    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2 1 4 3 3 4 2  -      -      5(11)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1 3 3 1 1 6 4  -      -      5(9)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9    6 6 6 6 5 2 6  -      -      -      -      -      7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824"/>
        <w:gridCol w:w="1323"/>
        <w:gridCol w:w="1823"/>
        <w:gridCol w:w="3218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нська</w:t>
            </w:r>
          </w:p>
        </w:tc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77"/>
        <w:gridCol w:w="1540"/>
        <w:gridCol w:w="893"/>
        <w:gridCol w:w="1432"/>
        <w:gridCol w:w="1975"/>
        <w:gridCol w:w="3484"/>
      </w:tblGrid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</w:tr>
      <w:tr>
        <w:trPr/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нська</w:t>
            </w:r>
          </w:p>
        </w:tc>
        <w:tc>
          <w:tcPr>
            <w:tcW w:w="8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5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